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44"/>
        </w:rPr>
      </w:pPr>
      <w:r>
        <w:rPr>
          <w:rFonts w:cs="Times New Roman" w:ascii="Times New Roman" w:hAnsi="Times New Roman"/>
          <w:bCs w:val="false"/>
          <w:color w:val="000000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b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pt" to="476.95pt,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before="0" w:after="0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"/>
        <w:spacing w:before="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июля 2010г.   №15/30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ладикавказского муниципа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ЗАГС г.Владикавка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государственную собственность Республики Северная Осетия-Ал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1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Постановления Правительства Республики Северная Осетия-Алания от 11 декабря 2009 года №338 «Вопросы Управления записи актов гражданского состояния Республики Северная Осетия-Алания», пятнадцатая сессия Собрания представителей  г.Владикавказ </w:t>
      </w:r>
      <w:r>
        <w:rPr>
          <w:rFonts w:cs="Times New Roman" w:ascii="Times New Roman" w:hAnsi="Times New Roman"/>
          <w:color w:val="000000"/>
          <w:sz w:val="28"/>
          <w:szCs w:val="28"/>
        </w:rPr>
        <w:t>р е ш а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из муниципальной собственности г.Владикавказа в государственную собственность Республики Северная Осетия-Алания Владикавказское муниципальное учреждение Отдела ЗАГС  г.Владикавказа, расположенное по адресу: г.Владикавказ, ул.В.Баллаева, 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   Ч.М.Зангиев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Владикавказ                                                    </w:t>
        <w:tab/>
        <w:tab/>
        <w:t xml:space="preserve">     Б.Т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00:00Z</dcterms:created>
  <dc:creator>User</dc:creator>
  <dc:description/>
  <cp:keywords/>
  <dc:language>en-US</dc:language>
  <cp:lastModifiedBy>net</cp:lastModifiedBy>
  <cp:lastPrinted>2010-07-09T12:56:00Z</cp:lastPrinted>
  <dcterms:modified xsi:type="dcterms:W3CDTF">2010-07-13T09:58:00Z</dcterms:modified>
  <cp:revision>14</cp:revision>
  <dc:subject/>
  <dc:title>ПРОЕКТ </dc:title>
</cp:coreProperties>
</file>